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44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№ 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Т-465</w:t>
            </w:r>
          </w:p>
        </w:tc>
      </w:tr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задачи в нейросетевом логическом бази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ыш А. С.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 М. В.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4.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Цель работы: Формализовать постановку задачи в нейросетевом логическом базис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</w:t>
        <w:tab/>
        <w:t>Описание задач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Необходимо автоматизировать процесс вычисления оптимального значения параметра технологического процесса при известных значениях прочих параметров. В качестве тех. процесса рассматривается процесс вытравливания печатной платы. В качестве оптимизируемого параметра рассматривается время травления. Другие технологические параметры: температура окисляющего раствора, концентрация окисляющего раствора, допустимый процент бра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2.</w:t>
        <w:tab/>
        <w:t>Математическая постановка зада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  <w:t xml:space="preserve">Необходимо аппроксимировать функцию зависимости времени травления платы от значений прочих технологических параметров. Сама функция неизвестна, но инженеры предприятия вывели эмпирическую зависимость времени травления от температуры окисляющего раствора, концентрации окисляющего раствора и допустимого процента брака и рассчитали оптимальное время травления для некоторого набора этих параметр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t= A – a*T + b*c</w:t>
      </w:r>
      <w:r>
        <w:rPr>
          <w:sz w:val="28"/>
          <w:vertAlign w:val="superscript"/>
          <w:lang w:val="en-US"/>
        </w:rPr>
        <w:t>p</w:t>
      </w:r>
      <w:r>
        <w:rPr>
          <w:sz w:val="28"/>
          <w:lang w:val="en-US"/>
        </w:rPr>
        <w:t xml:space="preserve"> – d*br, </w:t>
      </w:r>
      <w:r>
        <w:rPr>
          <w:sz w:val="28"/>
        </w:rPr>
        <w:t>мин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Где: </w:t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– температура окисляющего раствора, </w:t>
      </w:r>
      <w:r>
        <w:rPr>
          <w:sz w:val="28"/>
          <w:vertAlign w:val="superscript"/>
        </w:rPr>
        <w:t>о</w:t>
      </w:r>
      <w:r>
        <w:rPr>
          <w:sz w:val="28"/>
        </w:rPr>
        <w:t>С, 0&lt;=Т&lt;=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р – концентрация окисляющего раствора, гр/л, 5&lt;=</w:t>
      </w:r>
      <w:r>
        <w:rPr>
          <w:sz w:val="28"/>
          <w:lang w:val="en-US"/>
        </w:rPr>
        <w:t>p</w:t>
      </w:r>
      <w:r>
        <w:rPr>
          <w:sz w:val="28"/>
        </w:rPr>
        <w:t>&lt;=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br</w:t>
      </w:r>
      <w:r>
        <w:rPr>
          <w:sz w:val="28"/>
        </w:rPr>
        <w:t xml:space="preserve"> – допустимый процент брака, %, 0&lt;=</w:t>
      </w:r>
      <w:r>
        <w:rPr>
          <w:sz w:val="28"/>
          <w:lang w:val="en-US"/>
        </w:rPr>
        <w:t>br</w:t>
      </w:r>
      <w:r>
        <w:rPr>
          <w:sz w:val="28"/>
        </w:rPr>
        <w:t>&lt;=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А – констан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– время травления, мин, 10&lt;=</w:t>
      </w:r>
      <w:r>
        <w:rPr>
          <w:sz w:val="28"/>
          <w:lang w:val="en-US"/>
        </w:rPr>
        <w:t>t</w:t>
      </w:r>
      <w:r>
        <w:rPr>
          <w:sz w:val="28"/>
        </w:rPr>
        <w:t>&lt;=870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.</w:t>
        <w:tab/>
      </w:r>
      <w:r>
        <w:rPr>
          <w:sz w:val="28"/>
        </w:rPr>
        <w:t>Постановка задачи с использованием единой методики решения задачи в нейросетевом логическ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 xml:space="preserve">Определение объекта, выступающего в роли входного сигнала нейросети, решающей поставленную задачу: в качестве входного сигнала в НС будут поступать значения следующих параметров тех. процесса: </w:t>
      </w:r>
      <w:r>
        <w:rPr>
          <w:sz w:val="28"/>
        </w:rPr>
        <w:t>температура окисляющего раствора, концентрация окисляющего раствора, допустимый процент брака.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},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емпература окисляющего раствора,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нцентрация окисляющего раствора,</w:t>
      </w:r>
    </w:p>
    <w:p>
      <w:pPr>
        <w:pStyle w:val="Normal"/>
        <w:shd w:fill="FFFFFF" w:val="clear"/>
        <w:autoSpaceDE w:val="false"/>
        <w:ind w:left="1416" w:hanging="0"/>
        <w:jc w:val="both"/>
        <w:rPr>
          <w:bCs/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допустимый процент бра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Определение объекта, выступающего в роли выходного сигнала нейросети: на выходе НС будет оптимальное значение времени травления платы для соответствующих значений тех. параметров.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bCs/>
          <w:color w:val="000000"/>
          <w:sz w:val="28"/>
          <w:szCs w:val="19"/>
          <w:lang w:val="en-US"/>
        </w:rPr>
        <w:t>Y</w:t>
      </w:r>
      <w:r>
        <w:rPr>
          <w:bCs/>
          <w:color w:val="000000"/>
          <w:sz w:val="28"/>
          <w:szCs w:val="19"/>
        </w:rPr>
        <w:t>={</w:t>
      </w:r>
      <w:r>
        <w:rPr>
          <w:bCs/>
          <w:color w:val="000000"/>
          <w:sz w:val="28"/>
          <w:szCs w:val="19"/>
          <w:lang w:val="en-US"/>
        </w:rPr>
        <w:t>y</w:t>
      </w:r>
      <w:r>
        <w:rPr>
          <w:bCs/>
          <w:color w:val="000000"/>
          <w:sz w:val="28"/>
          <w:szCs w:val="19"/>
        </w:rPr>
        <w:t>},</w:t>
      </w:r>
    </w:p>
    <w:p>
      <w:pPr>
        <w:pStyle w:val="Normal"/>
        <w:shd w:fill="FFFFFF" w:val="clear"/>
        <w:autoSpaceDE w:val="false"/>
        <w:ind w:left="1416" w:hanging="0"/>
        <w:jc w:val="both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  <w:lang w:val="en-US"/>
        </w:rPr>
        <w:t>y</w:t>
      </w:r>
      <w:r>
        <w:rPr>
          <w:bCs/>
          <w:color w:val="000000"/>
          <w:sz w:val="28"/>
          <w:szCs w:val="19"/>
        </w:rPr>
        <w:t xml:space="preserve"> </w:t>
      </w:r>
      <w:r>
        <w:rPr>
          <w:sz w:val="28"/>
        </w:rPr>
        <w:t>– время травл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Определение желаемого (требуемого) выходного сигнала нейросети: желаемый выходной сигнал должен совпадать с экспериментальными данными, полученными инженерами предприятия.</w:t>
      </w:r>
    </w:p>
    <w:p>
      <w:pPr>
        <w:pStyle w:val="Normal"/>
        <w:shd w:fill="FFFFFF" w:val="clear"/>
        <w:autoSpaceDE w:val="false"/>
        <w:ind w:left="1416" w:hanging="0"/>
        <w:jc w:val="both"/>
        <w:rPr/>
      </w:pPr>
      <w:r>
        <w:rPr>
          <w:bCs/>
          <w:color w:val="000000"/>
          <w:sz w:val="28"/>
          <w:szCs w:val="19"/>
          <w:lang w:val="en-US"/>
        </w:rPr>
        <w:t>Z</w:t>
      </w:r>
      <w:r>
        <w:rPr>
          <w:bCs/>
          <w:color w:val="000000"/>
          <w:sz w:val="28"/>
          <w:szCs w:val="19"/>
        </w:rPr>
        <w:t>={</w:t>
      </w:r>
      <w:r>
        <w:rPr>
          <w:bCs/>
          <w:color w:val="000000"/>
          <w:sz w:val="28"/>
          <w:szCs w:val="19"/>
          <w:lang w:val="en-US"/>
        </w:rPr>
        <w:t>z</w:t>
      </w:r>
      <w:r>
        <w:rPr>
          <w:bCs/>
          <w:color w:val="000000"/>
          <w:sz w:val="28"/>
          <w:szCs w:val="19"/>
        </w:rPr>
        <w:t>},</w:t>
      </w:r>
    </w:p>
    <w:p>
      <w:pPr>
        <w:pStyle w:val="Normal"/>
        <w:shd w:fill="FFFFFF" w:val="clear"/>
        <w:autoSpaceDE w:val="false"/>
        <w:ind w:left="1440" w:hanging="24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  <w:lang w:val="en-US"/>
        </w:rPr>
        <w:t>z</w:t>
      </w:r>
      <w:r>
        <w:rPr>
          <w:bCs/>
          <w:color w:val="000000"/>
          <w:sz w:val="28"/>
          <w:szCs w:val="19"/>
        </w:rPr>
        <w:t xml:space="preserve"> – оптимальное время травления, определенное экспериментальн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Определение структуры НС: НС будет содержать входной слой, один скрытый слой и выходной слой нейронов, связи  между слоями полносвязные, в качестве активационной функции используется сигмоидальная функц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  <w:tab w:val="left" w:pos="6300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X</w:t>
      </w:r>
      <w:r>
        <w:rPr>
          <w:bCs/>
          <w:sz w:val="28"/>
        </w:rPr>
        <w:tab/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ab/>
      </w:r>
      <w:r>
        <w:rPr>
          <w:bCs/>
          <w:sz w:val="28"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147955</wp:posOffset>
                </wp:positionV>
                <wp:extent cx="476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pt" to="62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06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371600" cy="9144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06.9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371600" cy="1943100"/>
                <wp:effectExtent l="4445" t="317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06.95pt,1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371600" cy="9144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06.95pt,8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371600" cy="19431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206.95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1371600" cy="9144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pt" to="350.9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w:rPr>
          <w:bCs/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40640</wp:posOffset>
                </wp:positionV>
                <wp:extent cx="4762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40640</wp:posOffset>
                </wp:positionV>
                <wp:extent cx="4762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62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1371600" cy="1028700"/>
                <wp:effectExtent l="3175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206.9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1371600" cy="1028700"/>
                <wp:effectExtent l="3175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206.95pt,8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5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371600" cy="1028700"/>
                <wp:effectExtent l="3175" t="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50.95pt,8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7429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85pt" to="44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46990</wp:posOffset>
                </wp:positionV>
                <wp:extent cx="476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62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20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– вектор входных сигналов,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 xml:space="preserve"> – массив весов между входным и скрытым слоем,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– вектор весов между скрытым и выходным слоем,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  <w:lang w:val="en-US"/>
        </w:rPr>
        <w:t>Y</w:t>
      </w:r>
      <w:r>
        <w:rPr>
          <w:bCs/>
          <w:sz w:val="28"/>
        </w:rPr>
        <w:t xml:space="preserve"> – выходной сигна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Определение понятия функции ошибки в системе: функция ошибки будет определяться как квадрат разности выходного сигнала сети и желаемого значения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ошибк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бора данных,</w:t>
      </w:r>
    </w:p>
    <w:p>
      <w:pPr>
        <w:pStyle w:val="Normal"/>
        <w:shd w:fill="FFFFFF" w:val="clear"/>
        <w:autoSpaceDE w:val="false"/>
        <w:ind w:left="1416" w:hanging="0"/>
        <w:jc w:val="both"/>
        <w:rPr>
          <w:bCs/>
          <w:sz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=∑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ошибка систем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Определение функционала вторичной оптимизации, зависящего от ошибки в системе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bCs/>
          <w:sz w:val="28"/>
        </w:rPr>
        <w:t>Ф=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О)=О.</w:t>
      </w:r>
    </w:p>
    <w:p>
      <w:pPr>
        <w:pStyle w:val="Normal"/>
        <w:shd w:fill="FFFFFF" w:val="clear"/>
        <w:autoSpaceDE w:val="false"/>
        <w:ind w:left="1416" w:hanging="0"/>
        <w:jc w:val="both"/>
        <w:rPr>
          <w:bCs/>
          <w:sz w:val="28"/>
        </w:rPr>
      </w:pPr>
      <w:r>
        <w:rPr>
          <w:bCs/>
          <w:sz w:val="28"/>
        </w:rPr>
        <w:t>Задача: найти минимум Ф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Формирование процедуры поиска экстремума функционала вторичной оптимизации в системе.</w:t>
      </w:r>
    </w:p>
    <w:p>
      <w:pPr>
        <w:pStyle w:val="Normal"/>
        <w:shd w:fill="FFFFFF" w:val="clear"/>
        <w:autoSpaceDE w:val="false"/>
        <w:ind w:left="1416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19"/>
        </w:rPr>
        <w:t xml:space="preserve">Для минимизации функции ошибки Ф будем использовать метод Флетчера-Ривса. Т.е. будем выполнять итерационный поис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- вектор направлений поиска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шаг, т.е. параметр, определяющий скорость нахождения оптимума, т.е. скорость обучения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>Формирование алгоритма настройки параметров НС.</w:t>
      </w:r>
    </w:p>
    <w:p>
      <w:pPr>
        <w:pStyle w:val="Normal"/>
        <w:shd w:fill="FFFFFF" w:val="clear"/>
        <w:autoSpaceDE w:val="false"/>
        <w:ind w:left="1416" w:hanging="0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>Алгоритм: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>
          <w:sz w:val="28"/>
          <w:szCs w:val="28"/>
        </w:rPr>
        <w:t>Выбрать очередную обучающую пару из обучающего множества; подать входной вектор на вход сети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ыход сети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>
          <w:sz w:val="28"/>
          <w:szCs w:val="28"/>
        </w:rPr>
        <w:t>Вычислить ошибку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Подкорректировать веса сети так, чтобы минимизировать ошибку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>
          <w:sz w:val="28"/>
          <w:szCs w:val="28"/>
        </w:rPr>
        <w:t>Повторять шаги с 1 по 4 для каждого вектора обучающего множества до тех пор, пока ошибка на всем множестве не достигнет приемлемого уровня.</w:t>
      </w:r>
    </w:p>
    <w:p>
      <w:pPr>
        <w:pStyle w:val="Normal"/>
        <w:shd w:fill="FFFFFF" w:val="clear"/>
        <w:autoSpaceDE w:val="false"/>
        <w:ind w:left="1416" w:hanging="0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 xml:space="preserve">Определение параметров, задаваемых априорно и </w:t>
      </w:r>
      <w:r>
        <w:rPr>
          <w:bCs/>
          <w:color w:val="000000"/>
          <w:sz w:val="28"/>
          <w:szCs w:val="21"/>
        </w:rPr>
        <w:t>требующих выбора в процессе формирования плана экспериментов: количество скрытых слоев сети, количество нейронов в скрытом слое, требуемая точность обу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19"/>
        </w:rPr>
        <w:t>Задание и проведение плана экспериментов для нахождения оптимальных настраиваемых параметров нейронной се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38:00Z</dcterms:created>
  <dc:creator>Alex</dc:creator>
  <dc:description/>
  <dc:language>en-US</dc:language>
  <cp:lastModifiedBy>Alex</cp:lastModifiedBy>
  <dcterms:modified xsi:type="dcterms:W3CDTF">2005-04-07T08:40:00Z</dcterms:modified>
  <cp:revision>19</cp:revision>
  <dc:subject/>
  <dc:title>Лабораторная работа № 2</dc:title>
</cp:coreProperties>
</file>